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___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2 от 12.01.2018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6631-18-ип от 04.06.2018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05 157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пять тысяч сто пятьдесят 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 8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16 04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надцать тысяч сорок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ь  02 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31 54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одна тысяча пятьсот сорок 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 34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4 81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Четыре тысячи восемьсот двенадца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ей  30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1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сентября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марта 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      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.         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8-07-24T09:50:00Z</cp:lastPrinted>
  <dcterms:modified xsi:type="dcterms:W3CDTF">2018-09-11T05:06:00Z</dcterms:modified>
  <cp:revision>193</cp:revision>
  <dc:subject/>
  <dc:title>Договор купли-продажи оборудования</dc:title>
</cp:coreProperties>
</file>